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ΞΥΛΕΙΑΣ] 03419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7697/26-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ΗΘΕΙΑ ΞΥΛΕΙΑΣ»</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9-26T09:2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